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24"/>
          <w:szCs w:val="24"/>
        </w:rPr>
      </w:pPr>
      <w:r>
        <w:rPr>
          <w:rFonts w:cs="Times New Roman" w:ascii="Times New Roman" w:hAnsi="Times New Roman"/>
          <w:b/>
          <w:sz w:val="24"/>
          <w:szCs w:val="24"/>
        </w:rPr>
        <w:t>French I</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sz w:val="24"/>
          <w:szCs w:val="24"/>
        </w:rPr>
        <w:t>Course Description:</w:t>
      </w:r>
      <w:r>
        <w:rPr>
          <w:rFonts w:cs="Times New Roman" w:ascii="Times New Roman" w:hAnsi="Times New Roman"/>
          <w:sz w:val="24"/>
          <w:szCs w:val="24"/>
        </w:rPr>
        <w:t xml:space="preserve"> This course offers an introduction to the French language and Francophone culture.  The goal is to give students basic proficiency in the four communication skills -- reading, writing, speaking, and listening. Empasis is placed on basic structures and vocabluary acquisition.  Role play is used as a means of instruction.  Communicative tasks include describing people and things, discussing activities in past, present, and future time, forming questions, and identifying items and making comparisons.  Cultural topics of study include: school and home, food, shopping, transportation, sports and leisure, and daily routin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Criteria for Grading:</w:t>
      </w:r>
      <w:r>
        <w:rPr>
          <w:rFonts w:cs="Times New Roman" w:ascii="Times New Roman" w:hAnsi="Times New Roman"/>
          <w:sz w:val="24"/>
          <w:szCs w:val="24"/>
        </w:rPr>
        <w:t xml:space="preserve"> Quarterly grades will be determined based on points earned during the marking period.Tests will account for approximately 40% of the student’s final grade.  Chapter exams will test listening comprehension, reading, writing, and culture.  They will be designed to encourage authentic communication rather than rote answers. There will be periodic oral interviews to evaluate speaking proficienc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Quizzes account for approximately 15% of the final grade.  Quizzes will focus on specific vocabulary and grammar topics.  There will be both announced and unannounced quizzes.Homework and classroom assignments account for approximately 40% of the final grade.  See the note below on homework expecta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Participation will account for 5% of the final grade.  Criteria for the participation grade will include organization and thoroughness of class notes, contribution to pair and group practice exercises in class, and willingness to use French as much as possible in normal classroom routi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Homework Expectations</w:t>
      </w:r>
      <w:r>
        <w:rPr>
          <w:rFonts w:cs="Times New Roman" w:ascii="Times New Roman" w:hAnsi="Times New Roman"/>
          <w:sz w:val="24"/>
          <w:szCs w:val="24"/>
        </w:rPr>
        <w:t xml:space="preserve">:  Learning a language, like any skill, requires regular practice.  Students will have homework most nights.  It may include review of what was covered in class that day, a written activity from the text or the workbook, or worksheets.  Students should study their French at least 15 minutes every night.  Homework will be checked and graded either for completeness or for accuracy, depending on the nature of the assignment.  Homework is due at the beginning of the next class period after it it assigned.  Students who are absent are responsible for getting details of assignments they have missed and submitting assignments within the permitted make-up period defined in the student handbook.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Grade Posting:</w:t>
      </w:r>
      <w:r>
        <w:rPr>
          <w:rFonts w:cs="Times New Roman" w:ascii="Times New Roman" w:hAnsi="Times New Roman"/>
          <w:sz w:val="24"/>
          <w:szCs w:val="24"/>
        </w:rPr>
        <w:t xml:space="preserve"> In most cases, grades will be posted on Progressbook within a week of the test or assignment due date.  Parents who have concerns or questions about their child’s progress are welcome to e-mail the instructor</w:t>
      </w:r>
    </w:p>
    <w:sectPr>
      <w:type w:val="nextPage"/>
      <w:pgSz w:w="12240" w:h="15840"/>
      <w:pgMar w:left="1319" w:right="1319"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9:40:00Z</dcterms:created>
  <dc:creator>Bellwood-Antis School District</dc:creator>
  <dc:description/>
  <cp:keywords/>
  <dc:language>en-US</dc:language>
  <cp:lastModifiedBy>Bellwood-Antis School District</cp:lastModifiedBy>
  <dcterms:modified xsi:type="dcterms:W3CDTF">2009-04-07T19:40:00Z</dcterms:modified>
  <cp:revision>2</cp:revision>
  <dc:subject/>
  <dc:title>Bellwood-Antis High School</dc:title>
</cp:coreProperties>
</file>